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908944010"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082294920"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8110440"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753135371"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